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10  7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462280</wp:posOffset>
                      </wp:positionV>
                      <wp:extent cx="1274445" cy="175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440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7" h="2760">
                                    <a:moveTo>
                                      <a:pt x="723" y="668"/>
                                    </a:moveTo>
                                    <a:cubicBezTo>
                                      <a:pt x="711" y="823"/>
                                      <a:pt x="695" y="1006"/>
                                      <a:pt x="663" y="1193"/>
                                    </a:cubicBezTo>
                                    <a:cubicBezTo>
                                      <a:pt x="631" y="1380"/>
                                      <a:pt x="588" y="1622"/>
                                      <a:pt x="528" y="1793"/>
                                    </a:cubicBezTo>
                                    <a:cubicBezTo>
                                      <a:pt x="468" y="1964"/>
                                      <a:pt x="383" y="2077"/>
                                      <a:pt x="303" y="2221"/>
                                    </a:cubicBezTo>
                                    <a:cubicBezTo>
                                      <a:pt x="223" y="2365"/>
                                      <a:pt x="96" y="2576"/>
                                      <a:pt x="48" y="2656"/>
                                    </a:cubicBezTo>
                                    <a:cubicBezTo>
                                      <a:pt x="0" y="2736"/>
                                      <a:pt x="12" y="2689"/>
                                      <a:pt x="18" y="2701"/>
                                    </a:cubicBezTo>
                                    <a:cubicBezTo>
                                      <a:pt x="24" y="2713"/>
                                      <a:pt x="43" y="2760"/>
                                      <a:pt x="86" y="2731"/>
                                    </a:cubicBezTo>
                                    <a:cubicBezTo>
                                      <a:pt x="129" y="2702"/>
                                      <a:pt x="227" y="2559"/>
                                      <a:pt x="273" y="2528"/>
                                    </a:cubicBezTo>
                                    <a:cubicBezTo>
                                      <a:pt x="319" y="2497"/>
                                      <a:pt x="332" y="2537"/>
                                      <a:pt x="363" y="2543"/>
                                    </a:cubicBezTo>
                                    <a:cubicBezTo>
                                      <a:pt x="394" y="2549"/>
                                      <a:pt x="425" y="2574"/>
                                      <a:pt x="461" y="2566"/>
                                    </a:cubicBezTo>
                                    <a:cubicBezTo>
                                      <a:pt x="497" y="2558"/>
                                      <a:pt x="550" y="2509"/>
                                      <a:pt x="581" y="2498"/>
                                    </a:cubicBezTo>
                                    <a:cubicBezTo>
                                      <a:pt x="612" y="2487"/>
                                      <a:pt x="624" y="2482"/>
                                      <a:pt x="648" y="2498"/>
                                    </a:cubicBezTo>
                                    <a:cubicBezTo>
                                      <a:pt x="672" y="2514"/>
                                      <a:pt x="698" y="2580"/>
                                      <a:pt x="723" y="2596"/>
                                    </a:cubicBezTo>
                                    <a:cubicBezTo>
                                      <a:pt x="748" y="2612"/>
                                      <a:pt x="771" y="2622"/>
                                      <a:pt x="798" y="2596"/>
                                    </a:cubicBezTo>
                                    <a:cubicBezTo>
                                      <a:pt x="825" y="2570"/>
                                      <a:pt x="843" y="2466"/>
                                      <a:pt x="888" y="2438"/>
                                    </a:cubicBezTo>
                                    <a:cubicBezTo>
                                      <a:pt x="933" y="2410"/>
                                      <a:pt x="1036" y="2417"/>
                                      <a:pt x="1068" y="2431"/>
                                    </a:cubicBezTo>
                                    <a:cubicBezTo>
                                      <a:pt x="1100" y="2445"/>
                                      <a:pt x="1042" y="2509"/>
                                      <a:pt x="1083" y="2521"/>
                                    </a:cubicBezTo>
                                    <a:cubicBezTo>
                                      <a:pt x="1124" y="2533"/>
                                      <a:pt x="1260" y="2546"/>
                                      <a:pt x="1316" y="2506"/>
                                    </a:cubicBezTo>
                                    <a:cubicBezTo>
                                      <a:pt x="1372" y="2466"/>
                                      <a:pt x="1391" y="2318"/>
                                      <a:pt x="1421" y="2281"/>
                                    </a:cubicBezTo>
                                    <a:cubicBezTo>
                                      <a:pt x="1451" y="2244"/>
                                      <a:pt x="1464" y="2271"/>
                                      <a:pt x="1496" y="2281"/>
                                    </a:cubicBezTo>
                                    <a:cubicBezTo>
                                      <a:pt x="1528" y="2291"/>
                                      <a:pt x="1577" y="2348"/>
                                      <a:pt x="1616" y="2341"/>
                                    </a:cubicBezTo>
                                    <a:cubicBezTo>
                                      <a:pt x="1655" y="2334"/>
                                      <a:pt x="1691" y="2250"/>
                                      <a:pt x="1728" y="2236"/>
                                    </a:cubicBezTo>
                                    <a:cubicBezTo>
                                      <a:pt x="1765" y="2222"/>
                                      <a:pt x="1802" y="2264"/>
                                      <a:pt x="1841" y="2258"/>
                                    </a:cubicBezTo>
                                    <a:cubicBezTo>
                                      <a:pt x="1880" y="2252"/>
                                      <a:pt x="1952" y="2225"/>
                                      <a:pt x="1961" y="2198"/>
                                    </a:cubicBezTo>
                                    <a:cubicBezTo>
                                      <a:pt x="1970" y="2171"/>
                                      <a:pt x="1899" y="2118"/>
                                      <a:pt x="1893" y="2093"/>
                                    </a:cubicBezTo>
                                    <a:cubicBezTo>
                                      <a:pt x="1887" y="2068"/>
                                      <a:pt x="1906" y="2065"/>
                                      <a:pt x="1923" y="2048"/>
                                    </a:cubicBezTo>
                                    <a:cubicBezTo>
                                      <a:pt x="1940" y="2031"/>
                                      <a:pt x="1989" y="2015"/>
                                      <a:pt x="1998" y="1988"/>
                                    </a:cubicBezTo>
                                    <a:cubicBezTo>
                                      <a:pt x="2007" y="1961"/>
                                      <a:pt x="2007" y="1904"/>
                                      <a:pt x="1976" y="1883"/>
                                    </a:cubicBezTo>
                                    <a:cubicBezTo>
                                      <a:pt x="1945" y="1862"/>
                                      <a:pt x="1863" y="1883"/>
                                      <a:pt x="1811" y="1861"/>
                                    </a:cubicBezTo>
                                    <a:cubicBezTo>
                                      <a:pt x="1759" y="1839"/>
                                      <a:pt x="1706" y="1773"/>
                                      <a:pt x="1661" y="1748"/>
                                    </a:cubicBezTo>
                                    <a:cubicBezTo>
                                      <a:pt x="1616" y="1723"/>
                                      <a:pt x="1566" y="1727"/>
                                      <a:pt x="1541" y="1711"/>
                                    </a:cubicBezTo>
                                    <a:cubicBezTo>
                                      <a:pt x="1516" y="1695"/>
                                      <a:pt x="1506" y="1680"/>
                                      <a:pt x="1511" y="1651"/>
                                    </a:cubicBezTo>
                                    <a:cubicBezTo>
                                      <a:pt x="1516" y="1622"/>
                                      <a:pt x="1561" y="1570"/>
                                      <a:pt x="1571" y="1538"/>
                                    </a:cubicBezTo>
                                    <a:cubicBezTo>
                                      <a:pt x="1581" y="1506"/>
                                      <a:pt x="1556" y="1477"/>
                                      <a:pt x="1571" y="1456"/>
                                    </a:cubicBezTo>
                                    <a:cubicBezTo>
                                      <a:pt x="1586" y="1435"/>
                                      <a:pt x="1634" y="1433"/>
                                      <a:pt x="1661" y="1411"/>
                                    </a:cubicBezTo>
                                    <a:cubicBezTo>
                                      <a:pt x="1688" y="1389"/>
                                      <a:pt x="1723" y="1359"/>
                                      <a:pt x="1736" y="1321"/>
                                    </a:cubicBezTo>
                                    <a:cubicBezTo>
                                      <a:pt x="1749" y="1283"/>
                                      <a:pt x="1734" y="1221"/>
                                      <a:pt x="1736" y="1186"/>
                                    </a:cubicBezTo>
                                    <a:cubicBezTo>
                                      <a:pt x="1738" y="1151"/>
                                      <a:pt x="1775" y="1148"/>
                                      <a:pt x="1751" y="1111"/>
                                    </a:cubicBezTo>
                                    <a:cubicBezTo>
                                      <a:pt x="1727" y="1074"/>
                                      <a:pt x="1630" y="996"/>
                                      <a:pt x="1593" y="961"/>
                                    </a:cubicBezTo>
                                    <a:cubicBezTo>
                                      <a:pt x="1556" y="926"/>
                                      <a:pt x="1515" y="938"/>
                                      <a:pt x="1526" y="901"/>
                                    </a:cubicBezTo>
                                    <a:cubicBezTo>
                                      <a:pt x="1537" y="864"/>
                                      <a:pt x="1644" y="778"/>
                                      <a:pt x="1661" y="736"/>
                                    </a:cubicBezTo>
                                    <a:cubicBezTo>
                                      <a:pt x="1678" y="694"/>
                                      <a:pt x="1634" y="697"/>
                                      <a:pt x="1631" y="646"/>
                                    </a:cubicBezTo>
                                    <a:cubicBezTo>
                                      <a:pt x="1628" y="595"/>
                                      <a:pt x="1667" y="468"/>
                                      <a:pt x="1646" y="428"/>
                                    </a:cubicBezTo>
                                    <a:cubicBezTo>
                                      <a:pt x="1625" y="388"/>
                                      <a:pt x="1540" y="413"/>
                                      <a:pt x="1503" y="406"/>
                                    </a:cubicBezTo>
                                    <a:cubicBezTo>
                                      <a:pt x="1466" y="399"/>
                                      <a:pt x="1456" y="395"/>
                                      <a:pt x="1421" y="383"/>
                                    </a:cubicBezTo>
                                    <a:cubicBezTo>
                                      <a:pt x="1386" y="371"/>
                                      <a:pt x="1336" y="357"/>
                                      <a:pt x="1293" y="331"/>
                                    </a:cubicBezTo>
                                    <a:cubicBezTo>
                                      <a:pt x="1250" y="305"/>
                                      <a:pt x="1197" y="264"/>
                                      <a:pt x="1166" y="226"/>
                                    </a:cubicBezTo>
                                    <a:cubicBezTo>
                                      <a:pt x="1135" y="188"/>
                                      <a:pt x="1143" y="132"/>
                                      <a:pt x="1106" y="106"/>
                                    </a:cubicBezTo>
                                    <a:cubicBezTo>
                                      <a:pt x="1069" y="80"/>
                                      <a:pt x="986" y="85"/>
                                      <a:pt x="941" y="68"/>
                                    </a:cubicBezTo>
                                    <a:cubicBezTo>
                                      <a:pt x="896" y="51"/>
                                      <a:pt x="868" y="0"/>
                                      <a:pt x="836" y="1"/>
                                    </a:cubicBezTo>
                                    <a:cubicBezTo>
                                      <a:pt x="804" y="2"/>
                                      <a:pt x="762" y="32"/>
                                      <a:pt x="746" y="76"/>
                                    </a:cubicBezTo>
                                    <a:cubicBezTo>
                                      <a:pt x="730" y="120"/>
                                      <a:pt x="742" y="164"/>
                                      <a:pt x="738" y="263"/>
                                    </a:cubicBezTo>
                                    <a:cubicBezTo>
                                      <a:pt x="734" y="362"/>
                                      <a:pt x="726" y="584"/>
                                      <a:pt x="723" y="6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7,2760" path="m723,668c711,823,695,1006,663,1193c631,1380,588,1622,528,1793c468,1964,383,2077,303,2221c223,2365,96,2576,48,2656c0,2736,12,2689,18,2701c24,2713,43,2760,86,2731c129,2702,227,2559,273,2528c319,2497,332,2537,363,2543c394,2549,425,2574,461,2566c497,2558,550,2509,581,2498c612,2487,624,2482,648,2498c672,2514,698,2580,723,2596c748,2612,771,2622,798,2596c825,2570,843,2466,888,2438c933,2410,1036,2417,1068,2431c1100,2445,1042,2509,1083,2521c1124,2533,1260,2546,1316,2506c1372,2466,1391,2318,1421,2281c1451,2244,1464,2271,1496,2281c1528,2291,1577,2348,1616,2341c1655,2334,1691,2250,1728,2236c1765,2222,1802,2264,1841,2258c1880,2252,1952,2225,1961,2198c1970,2171,1899,2118,1893,2093c1887,2068,1906,2065,1923,2048c1940,2031,1989,2015,1998,1988c2007,1961,2007,1904,1976,1883c1945,1862,1863,1883,1811,1861c1759,1839,1706,1773,1661,1748c1616,1723,1566,1727,1541,1711c1516,1695,1506,1680,1511,1651c1516,1622,1561,1570,1571,1538c1581,1506,1556,1477,1571,1456c1586,1435,1634,1433,1661,1411c1688,1389,1723,1359,1736,1321c1749,1283,1734,1221,1736,1186c1738,1151,1775,1148,1751,1111c1727,1074,1630,996,1593,961c1556,926,1515,938,1526,901c1537,864,1644,778,1661,736c1678,694,1634,697,1631,646c1628,595,1667,468,1646,428c1625,388,1540,413,1503,406c1466,399,1456,395,1421,383c1386,371,1336,357,1293,331c1250,305,1197,264,1166,226c1135,188,1143,132,1106,106c1069,80,986,85,941,68c896,51,868,0,836,1c804,2,762,32,746,76c730,120,742,164,738,263c734,362,726,584,723,668xe" stroked="f" o:allowincell="t" style="position:absolute;margin-left:193.45pt;margin-top:36.4pt;width:100.3pt;height:13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95275</wp:posOffset>
                      </wp:positionV>
                      <wp:extent cx="687070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426">
                                    <a:moveTo>
                                      <a:pt x="547" y="894"/>
                                    </a:moveTo>
                                    <a:cubicBezTo>
                                      <a:pt x="600" y="684"/>
                                      <a:pt x="620" y="563"/>
                                      <a:pt x="645" y="429"/>
                                    </a:cubicBezTo>
                                    <a:cubicBezTo>
                                      <a:pt x="670" y="295"/>
                                      <a:pt x="686" y="151"/>
                                      <a:pt x="697" y="91"/>
                                    </a:cubicBezTo>
                                    <a:cubicBezTo>
                                      <a:pt x="708" y="31"/>
                                      <a:pt x="684" y="84"/>
                                      <a:pt x="712" y="69"/>
                                    </a:cubicBezTo>
                                    <a:cubicBezTo>
                                      <a:pt x="740" y="54"/>
                                      <a:pt x="805" y="0"/>
                                      <a:pt x="862" y="1"/>
                                    </a:cubicBezTo>
                                    <a:cubicBezTo>
                                      <a:pt x="919" y="2"/>
                                      <a:pt x="1032" y="31"/>
                                      <a:pt x="1057" y="76"/>
                                    </a:cubicBezTo>
                                    <a:cubicBezTo>
                                      <a:pt x="1082" y="121"/>
                                      <a:pt x="1029" y="192"/>
                                      <a:pt x="1012" y="271"/>
                                    </a:cubicBezTo>
                                    <a:cubicBezTo>
                                      <a:pt x="995" y="350"/>
                                      <a:pt x="994" y="365"/>
                                      <a:pt x="952" y="549"/>
                                    </a:cubicBezTo>
                                    <a:cubicBezTo>
                                      <a:pt x="910" y="733"/>
                                      <a:pt x="812" y="1170"/>
                                      <a:pt x="757" y="1374"/>
                                    </a:cubicBezTo>
                                    <a:cubicBezTo>
                                      <a:pt x="702" y="1578"/>
                                      <a:pt x="667" y="1665"/>
                                      <a:pt x="622" y="1771"/>
                                    </a:cubicBezTo>
                                    <a:cubicBezTo>
                                      <a:pt x="577" y="1877"/>
                                      <a:pt x="536" y="1925"/>
                                      <a:pt x="487" y="2011"/>
                                    </a:cubicBezTo>
                                    <a:cubicBezTo>
                                      <a:pt x="438" y="2097"/>
                                      <a:pt x="365" y="2224"/>
                                      <a:pt x="330" y="2289"/>
                                    </a:cubicBezTo>
                                    <a:cubicBezTo>
                                      <a:pt x="295" y="2354"/>
                                      <a:pt x="297" y="2381"/>
                                      <a:pt x="277" y="2401"/>
                                    </a:cubicBezTo>
                                    <a:cubicBezTo>
                                      <a:pt x="257" y="2421"/>
                                      <a:pt x="241" y="2426"/>
                                      <a:pt x="210" y="2409"/>
                                    </a:cubicBezTo>
                                    <a:cubicBezTo>
                                      <a:pt x="179" y="2392"/>
                                      <a:pt x="124" y="2320"/>
                                      <a:pt x="90" y="2296"/>
                                    </a:cubicBezTo>
                                    <a:cubicBezTo>
                                      <a:pt x="56" y="2272"/>
                                      <a:pt x="0" y="2316"/>
                                      <a:pt x="7" y="2266"/>
                                    </a:cubicBezTo>
                                    <a:cubicBezTo>
                                      <a:pt x="14" y="2216"/>
                                      <a:pt x="75" y="2128"/>
                                      <a:pt x="135" y="1996"/>
                                    </a:cubicBezTo>
                                    <a:cubicBezTo>
                                      <a:pt x="195" y="1864"/>
                                      <a:pt x="298" y="1655"/>
                                      <a:pt x="367" y="1471"/>
                                    </a:cubicBezTo>
                                    <a:cubicBezTo>
                                      <a:pt x="436" y="1287"/>
                                      <a:pt x="510" y="1014"/>
                                      <a:pt x="547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426" path="m547,894c600,684,620,563,645,429c670,295,686,151,697,91c708,31,684,84,712,69c740,54,805,0,862,1c919,2,1032,31,1057,76c1082,121,1029,192,1012,271c995,350,994,365,952,549c910,733,812,1170,757,1374c702,1578,667,1665,622,1771c577,1877,536,1925,487,2011c438,2097,365,2224,330,2289c295,2354,297,2381,277,2401c257,2421,241,2426,210,2409c179,2392,124,2320,90,2296c56,2272,0,2316,7,2266c14,2216,75,2128,135,1996c195,1864,298,1655,367,1471c436,1287,510,1014,547,894xe" stroked="f" o:allowincell="t" style="position:absolute;margin-left:122.75pt;margin-top:23.25pt;width:54.05pt;height:1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096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306070</wp:posOffset>
                      </wp:positionV>
                      <wp:extent cx="1178560" cy="1828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864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6" h="2880">
                                    <a:moveTo>
                                      <a:pt x="902" y="404"/>
                                    </a:moveTo>
                                    <a:cubicBezTo>
                                      <a:pt x="872" y="357"/>
                                      <a:pt x="932" y="302"/>
                                      <a:pt x="947" y="262"/>
                                    </a:cubicBezTo>
                                    <a:cubicBezTo>
                                      <a:pt x="962" y="222"/>
                                      <a:pt x="993" y="191"/>
                                      <a:pt x="992" y="164"/>
                                    </a:cubicBezTo>
                                    <a:cubicBezTo>
                                      <a:pt x="991" y="137"/>
                                      <a:pt x="966" y="114"/>
                                      <a:pt x="939" y="97"/>
                                    </a:cubicBezTo>
                                    <a:cubicBezTo>
                                      <a:pt x="912" y="80"/>
                                      <a:pt x="860" y="68"/>
                                      <a:pt x="827" y="59"/>
                                    </a:cubicBezTo>
                                    <a:cubicBezTo>
                                      <a:pt x="794" y="50"/>
                                      <a:pt x="763" y="0"/>
                                      <a:pt x="737" y="44"/>
                                    </a:cubicBezTo>
                                    <a:cubicBezTo>
                                      <a:pt x="711" y="88"/>
                                      <a:pt x="703" y="176"/>
                                      <a:pt x="669" y="322"/>
                                    </a:cubicBezTo>
                                    <a:cubicBezTo>
                                      <a:pt x="635" y="468"/>
                                      <a:pt x="578" y="740"/>
                                      <a:pt x="534" y="922"/>
                                    </a:cubicBezTo>
                                    <a:cubicBezTo>
                                      <a:pt x="490" y="1104"/>
                                      <a:pt x="468" y="1245"/>
                                      <a:pt x="407" y="1417"/>
                                    </a:cubicBezTo>
                                    <a:cubicBezTo>
                                      <a:pt x="346" y="1589"/>
                                      <a:pt x="233" y="1817"/>
                                      <a:pt x="167" y="1957"/>
                                    </a:cubicBezTo>
                                    <a:cubicBezTo>
                                      <a:pt x="101" y="2097"/>
                                      <a:pt x="18" y="2206"/>
                                      <a:pt x="9" y="2257"/>
                                    </a:cubicBezTo>
                                    <a:cubicBezTo>
                                      <a:pt x="0" y="2308"/>
                                      <a:pt x="82" y="2262"/>
                                      <a:pt x="114" y="2264"/>
                                    </a:cubicBezTo>
                                    <a:cubicBezTo>
                                      <a:pt x="146" y="2266"/>
                                      <a:pt x="182" y="2257"/>
                                      <a:pt x="204" y="2272"/>
                                    </a:cubicBezTo>
                                    <a:cubicBezTo>
                                      <a:pt x="226" y="2287"/>
                                      <a:pt x="220" y="2335"/>
                                      <a:pt x="249" y="2354"/>
                                    </a:cubicBezTo>
                                    <a:cubicBezTo>
                                      <a:pt x="278" y="2373"/>
                                      <a:pt x="338" y="2378"/>
                                      <a:pt x="377" y="2384"/>
                                    </a:cubicBezTo>
                                    <a:cubicBezTo>
                                      <a:pt x="416" y="2390"/>
                                      <a:pt x="451" y="2404"/>
                                      <a:pt x="482" y="2392"/>
                                    </a:cubicBezTo>
                                    <a:cubicBezTo>
                                      <a:pt x="513" y="2380"/>
                                      <a:pt x="533" y="2316"/>
                                      <a:pt x="564" y="2309"/>
                                    </a:cubicBezTo>
                                    <a:cubicBezTo>
                                      <a:pt x="595" y="2302"/>
                                      <a:pt x="627" y="2356"/>
                                      <a:pt x="669" y="2347"/>
                                    </a:cubicBezTo>
                                    <a:cubicBezTo>
                                      <a:pt x="711" y="2338"/>
                                      <a:pt x="776" y="2271"/>
                                      <a:pt x="819" y="2257"/>
                                    </a:cubicBezTo>
                                    <a:cubicBezTo>
                                      <a:pt x="862" y="2243"/>
                                      <a:pt x="907" y="2247"/>
                                      <a:pt x="924" y="2264"/>
                                    </a:cubicBezTo>
                                    <a:cubicBezTo>
                                      <a:pt x="941" y="2281"/>
                                      <a:pt x="907" y="2345"/>
                                      <a:pt x="924" y="2362"/>
                                    </a:cubicBezTo>
                                    <a:cubicBezTo>
                                      <a:pt x="941" y="2379"/>
                                      <a:pt x="994" y="2380"/>
                                      <a:pt x="1029" y="2369"/>
                                    </a:cubicBezTo>
                                    <a:cubicBezTo>
                                      <a:pt x="1064" y="2358"/>
                                      <a:pt x="1104" y="2308"/>
                                      <a:pt x="1134" y="2294"/>
                                    </a:cubicBezTo>
                                    <a:cubicBezTo>
                                      <a:pt x="1164" y="2280"/>
                                      <a:pt x="1195" y="2277"/>
                                      <a:pt x="1209" y="2287"/>
                                    </a:cubicBezTo>
                                    <a:cubicBezTo>
                                      <a:pt x="1223" y="2297"/>
                                      <a:pt x="1234" y="2284"/>
                                      <a:pt x="1217" y="2354"/>
                                    </a:cubicBezTo>
                                    <a:cubicBezTo>
                                      <a:pt x="1200" y="2424"/>
                                      <a:pt x="1116" y="2620"/>
                                      <a:pt x="1104" y="2707"/>
                                    </a:cubicBezTo>
                                    <a:cubicBezTo>
                                      <a:pt x="1092" y="2794"/>
                                      <a:pt x="1112" y="2880"/>
                                      <a:pt x="1142" y="2879"/>
                                    </a:cubicBezTo>
                                    <a:cubicBezTo>
                                      <a:pt x="1172" y="2878"/>
                                      <a:pt x="1224" y="2800"/>
                                      <a:pt x="1284" y="2699"/>
                                    </a:cubicBezTo>
                                    <a:cubicBezTo>
                                      <a:pt x="1344" y="2598"/>
                                      <a:pt x="1441" y="2406"/>
                                      <a:pt x="1502" y="2272"/>
                                    </a:cubicBezTo>
                                    <a:cubicBezTo>
                                      <a:pt x="1563" y="2138"/>
                                      <a:pt x="1610" y="2036"/>
                                      <a:pt x="1652" y="1897"/>
                                    </a:cubicBezTo>
                                    <a:cubicBezTo>
                                      <a:pt x="1694" y="1758"/>
                                      <a:pt x="1732" y="1588"/>
                                      <a:pt x="1757" y="1439"/>
                                    </a:cubicBezTo>
                                    <a:cubicBezTo>
                                      <a:pt x="1782" y="1290"/>
                                      <a:pt x="1791" y="1141"/>
                                      <a:pt x="1802" y="1004"/>
                                    </a:cubicBezTo>
                                    <a:cubicBezTo>
                                      <a:pt x="1813" y="867"/>
                                      <a:pt x="1823" y="729"/>
                                      <a:pt x="1824" y="614"/>
                                    </a:cubicBezTo>
                                    <a:cubicBezTo>
                                      <a:pt x="1825" y="499"/>
                                      <a:pt x="1856" y="372"/>
                                      <a:pt x="1809" y="314"/>
                                    </a:cubicBezTo>
                                    <a:cubicBezTo>
                                      <a:pt x="1762" y="256"/>
                                      <a:pt x="1601" y="255"/>
                                      <a:pt x="1539" y="269"/>
                                    </a:cubicBezTo>
                                    <a:cubicBezTo>
                                      <a:pt x="1477" y="283"/>
                                      <a:pt x="1484" y="377"/>
                                      <a:pt x="1434" y="397"/>
                                    </a:cubicBezTo>
                                    <a:cubicBezTo>
                                      <a:pt x="1384" y="417"/>
                                      <a:pt x="1290" y="364"/>
                                      <a:pt x="1239" y="389"/>
                                    </a:cubicBezTo>
                                    <a:cubicBezTo>
                                      <a:pt x="1188" y="414"/>
                                      <a:pt x="1183" y="545"/>
                                      <a:pt x="1127" y="547"/>
                                    </a:cubicBezTo>
                                    <a:cubicBezTo>
                                      <a:pt x="1071" y="549"/>
                                      <a:pt x="932" y="451"/>
                                      <a:pt x="902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6,2880" path="m902,404c872,357,932,302,947,262c962,222,993,191,992,164c991,137,966,114,939,97c912,80,860,68,827,59c794,50,763,0,737,44c711,88,703,176,669,322c635,468,578,740,534,922c490,1104,468,1245,407,1417c346,1589,233,1817,167,1957c101,2097,18,2206,9,2257c0,2308,82,2262,114,2264c146,2266,182,2257,204,2272c226,2287,220,2335,249,2354c278,2373,338,2378,377,2384c416,2390,451,2404,482,2392c513,2380,533,2316,564,2309c595,2302,627,2356,669,2347c711,2338,776,2271,819,2257c862,2243,907,2247,924,2264c941,2281,907,2345,924,2362c941,2379,994,2380,1029,2369c1064,2358,1104,2308,1134,2294c1164,2280,1195,2277,1209,2287c1223,2297,1234,2284,1217,2354c1200,2424,1116,2620,1104,2707c1092,2794,1112,2880,1142,2879c1172,2878,1224,2800,1284,2699c1344,2598,1441,2406,1502,2272c1563,2138,1610,2036,1652,1897c1694,1758,1732,1588,1757,1439c1782,1290,1791,1141,1802,1004c1813,867,1823,729,1824,614c1825,499,1856,372,1809,314c1762,256,1601,255,1539,269c1477,283,1484,377,1434,397c1384,417,1290,364,1239,389c1188,414,1183,545,1127,547c1071,549,932,451,902,404xe" stroked="f" o:allowincell="t" style="position:absolute;margin-left:139.15pt;margin-top:24.1pt;width:92.75pt;height:14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6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10235</wp:posOffset>
                      </wp:positionV>
                      <wp:extent cx="448310" cy="534035"/>
                      <wp:effectExtent l="5080" t="5715" r="444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6" h="841">
                                    <a:moveTo>
                                      <a:pt x="0" y="795"/>
                                    </a:moveTo>
                                    <a:cubicBezTo>
                                      <a:pt x="42" y="802"/>
                                      <a:pt x="155" y="841"/>
                                      <a:pt x="255" y="840"/>
                                    </a:cubicBezTo>
                                    <a:cubicBezTo>
                                      <a:pt x="355" y="839"/>
                                      <a:pt x="525" y="824"/>
                                      <a:pt x="600" y="788"/>
                                    </a:cubicBezTo>
                                    <a:cubicBezTo>
                                      <a:pt x="675" y="752"/>
                                      <a:pt x="706" y="677"/>
                                      <a:pt x="705" y="623"/>
                                    </a:cubicBezTo>
                                    <a:cubicBezTo>
                                      <a:pt x="704" y="569"/>
                                      <a:pt x="673" y="526"/>
                                      <a:pt x="593" y="465"/>
                                    </a:cubicBezTo>
                                    <a:cubicBezTo>
                                      <a:pt x="513" y="404"/>
                                      <a:pt x="317" y="332"/>
                                      <a:pt x="225" y="255"/>
                                    </a:cubicBezTo>
                                    <a:cubicBezTo>
                                      <a:pt x="133" y="178"/>
                                      <a:pt x="77" y="53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6,841" path="m0,795c42,802,155,841,255,840c355,839,525,824,600,788c675,752,706,677,705,623c704,569,673,526,593,465c513,404,317,332,225,255c133,178,77,53,38,0e" stroked="t" o:allowincell="t" style="position:absolute;margin-left:48.85pt;margin-top:48.05pt;width:35.25pt;height:4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96240</wp:posOffset>
                      </wp:positionV>
                      <wp:extent cx="1834515" cy="1143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9" h="1801">
                                    <a:moveTo>
                                      <a:pt x="0" y="1500"/>
                                    </a:moveTo>
                                    <a:cubicBezTo>
                                      <a:pt x="60" y="1524"/>
                                      <a:pt x="201" y="1600"/>
                                      <a:pt x="360" y="1642"/>
                                    </a:cubicBezTo>
                                    <a:cubicBezTo>
                                      <a:pt x="519" y="1684"/>
                                      <a:pt x="731" y="1732"/>
                                      <a:pt x="952" y="1755"/>
                                    </a:cubicBezTo>
                                    <a:cubicBezTo>
                                      <a:pt x="1173" y="1778"/>
                                      <a:pt x="1460" y="1801"/>
                                      <a:pt x="1687" y="1777"/>
                                    </a:cubicBezTo>
                                    <a:cubicBezTo>
                                      <a:pt x="1914" y="1753"/>
                                      <a:pt x="2148" y="1684"/>
                                      <a:pt x="2317" y="1612"/>
                                    </a:cubicBezTo>
                                    <a:cubicBezTo>
                                      <a:pt x="2486" y="1540"/>
                                      <a:pt x="2607" y="1442"/>
                                      <a:pt x="2700" y="1342"/>
                                    </a:cubicBezTo>
                                    <a:cubicBezTo>
                                      <a:pt x="2793" y="1242"/>
                                      <a:pt x="2855" y="1114"/>
                                      <a:pt x="2872" y="1012"/>
                                    </a:cubicBezTo>
                                    <a:cubicBezTo>
                                      <a:pt x="2889" y="910"/>
                                      <a:pt x="2850" y="797"/>
                                      <a:pt x="2805" y="727"/>
                                    </a:cubicBezTo>
                                    <a:cubicBezTo>
                                      <a:pt x="2760" y="657"/>
                                      <a:pt x="2725" y="635"/>
                                      <a:pt x="2602" y="592"/>
                                    </a:cubicBezTo>
                                    <a:cubicBezTo>
                                      <a:pt x="2479" y="549"/>
                                      <a:pt x="2204" y="523"/>
                                      <a:pt x="2070" y="472"/>
                                    </a:cubicBezTo>
                                    <a:cubicBezTo>
                                      <a:pt x="1936" y="421"/>
                                      <a:pt x="1882" y="364"/>
                                      <a:pt x="1800" y="285"/>
                                    </a:cubicBezTo>
                                    <a:cubicBezTo>
                                      <a:pt x="1718" y="206"/>
                                      <a:pt x="1622" y="59"/>
                                      <a:pt x="15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9,1801" path="m0,1500c60,1524,201,1600,360,1642c519,1684,731,1732,952,1755c1173,1778,1460,1801,1687,1777c1914,1753,2148,1684,2317,1612c2486,1540,2607,1442,2700,1342c2793,1242,2855,1114,2872,1012c2889,910,2850,797,2805,727c2760,657,2725,635,2602,592c2479,549,2204,523,2070,472c1936,421,1882,364,1800,285c1718,206,1622,59,1575,0e" stroked="t" o:allowincell="t" style="position:absolute;margin-left:16.25pt;margin-top:31.2pt;width:144.4pt;height:9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481965</wp:posOffset>
                      </wp:positionV>
                      <wp:extent cx="1638300" cy="12287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935">
                                    <a:moveTo>
                                      <a:pt x="0" y="1935"/>
                                    </a:moveTo>
                                    <a:cubicBezTo>
                                      <a:pt x="96" y="1921"/>
                                      <a:pt x="370" y="1901"/>
                                      <a:pt x="577" y="1852"/>
                                    </a:cubicBezTo>
                                    <a:cubicBezTo>
                                      <a:pt x="784" y="1803"/>
                                      <a:pt x="1040" y="1732"/>
                                      <a:pt x="1245" y="1642"/>
                                    </a:cubicBezTo>
                                    <a:cubicBezTo>
                                      <a:pt x="1450" y="1552"/>
                                      <a:pt x="1639" y="1445"/>
                                      <a:pt x="1807" y="1312"/>
                                    </a:cubicBezTo>
                                    <a:cubicBezTo>
                                      <a:pt x="1975" y="1179"/>
                                      <a:pt x="2131" y="1005"/>
                                      <a:pt x="2250" y="847"/>
                                    </a:cubicBezTo>
                                    <a:cubicBezTo>
                                      <a:pt x="2369" y="689"/>
                                      <a:pt x="2465" y="501"/>
                                      <a:pt x="2520" y="360"/>
                                    </a:cubicBezTo>
                                    <a:cubicBezTo>
                                      <a:pt x="2575" y="219"/>
                                      <a:pt x="2568" y="75"/>
                                      <a:pt x="25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935" path="m0,1935c96,1921,370,1901,577,1852c784,1803,1040,1732,1245,1642c1450,1552,1639,1445,1807,1312c1975,1179,2131,1005,2250,847c2369,689,2465,501,2520,360c2575,219,2568,75,2580,0e" stroked="t" o:allowincell="t" style="position:absolute;margin-left:94.25pt;margin-top:37.95pt;width:128.95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20065</wp:posOffset>
                      </wp:positionV>
                      <wp:extent cx="738505" cy="12668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3" h="1995">
                                    <a:moveTo>
                                      <a:pt x="0" y="1995"/>
                                    </a:moveTo>
                                    <a:cubicBezTo>
                                      <a:pt x="56" y="1974"/>
                                      <a:pt x="251" y="1921"/>
                                      <a:pt x="338" y="1867"/>
                                    </a:cubicBezTo>
                                    <a:cubicBezTo>
                                      <a:pt x="425" y="1813"/>
                                      <a:pt x="485" y="1743"/>
                                      <a:pt x="525" y="1672"/>
                                    </a:cubicBezTo>
                                    <a:cubicBezTo>
                                      <a:pt x="565" y="1601"/>
                                      <a:pt x="557" y="1549"/>
                                      <a:pt x="578" y="1440"/>
                                    </a:cubicBezTo>
                                    <a:cubicBezTo>
                                      <a:pt x="599" y="1331"/>
                                      <a:pt x="577" y="1200"/>
                                      <a:pt x="653" y="1020"/>
                                    </a:cubicBezTo>
                                    <a:cubicBezTo>
                                      <a:pt x="729" y="840"/>
                                      <a:pt x="950" y="530"/>
                                      <a:pt x="1035" y="360"/>
                                    </a:cubicBezTo>
                                    <a:cubicBezTo>
                                      <a:pt x="1120" y="190"/>
                                      <a:pt x="1136" y="75"/>
                                      <a:pt x="11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3,1995" path="m0,1995c56,1974,251,1921,338,1867c425,1813,485,1743,525,1672c565,1601,557,1549,578,1440c599,1331,577,1200,653,1020c729,840,950,530,1035,360c1120,190,1136,75,1163,0e" stroked="t" o:allowincell="t" style="position:absolute;margin-left:185.35pt;margin-top:40.95pt;width:58.1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648335</wp:posOffset>
                      </wp:positionV>
                      <wp:extent cx="367030" cy="14287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250">
                                    <a:moveTo>
                                      <a:pt x="0" y="2250"/>
                                    </a:moveTo>
                                    <a:cubicBezTo>
                                      <a:pt x="50" y="2226"/>
                                      <a:pt x="220" y="2165"/>
                                      <a:pt x="300" y="2108"/>
                                    </a:cubicBezTo>
                                    <a:cubicBezTo>
                                      <a:pt x="380" y="2051"/>
                                      <a:pt x="449" y="1992"/>
                                      <a:pt x="480" y="1905"/>
                                    </a:cubicBezTo>
                                    <a:cubicBezTo>
                                      <a:pt x="511" y="1818"/>
                                      <a:pt x="530" y="1708"/>
                                      <a:pt x="488" y="1583"/>
                                    </a:cubicBezTo>
                                    <a:cubicBezTo>
                                      <a:pt x="446" y="1458"/>
                                      <a:pt x="276" y="1289"/>
                                      <a:pt x="225" y="1155"/>
                                    </a:cubicBezTo>
                                    <a:cubicBezTo>
                                      <a:pt x="174" y="1021"/>
                                      <a:pt x="143" y="924"/>
                                      <a:pt x="180" y="780"/>
                                    </a:cubicBezTo>
                                    <a:cubicBezTo>
                                      <a:pt x="217" y="636"/>
                                      <a:pt x="384" y="423"/>
                                      <a:pt x="450" y="293"/>
                                    </a:cubicBezTo>
                                    <a:cubicBezTo>
                                      <a:pt x="516" y="163"/>
                                      <a:pt x="551" y="61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2250" path="m0,2250c50,2226,220,2165,300,2108c380,2051,449,1992,480,1905c511,1818,530,1708,488,1583c446,1458,276,1289,225,1155c174,1021,143,924,180,780c217,636,384,423,450,293c516,163,551,61,578,0e" stroked="t" o:allowincell="t" style="position:absolute;margin-left:227.35pt;margin-top:51.05pt;width:28.8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на погоду области оказывал влияние атмосферный фронт, смещающийся вдоль восточных границ.   Среднесуточная температура воздуха отставала от климатической нормы на 1-2ºС и составляла +13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Дневной прогрев не превышал +15+19ºС. Сегодня ночью минимальные термометры показывали +6+11ºС, а по крайнему юго-западу минимум измерен около +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м на большей части области, кроме западных районов, прошли дожди, давшие 1-7 мм осадков и мене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продолжалось незначительное падение уровня воды (на 2-6 см за сутки). На большинстве притоков наблюдался в основном ровный ход и небольшое его повышение (3-6 см) в западной части бассейна. Температура воды по-прежнему была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6774617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фронтальных раздел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дожди, в отдельных районах сильные дожди, днем местами по обл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, ночью на востоке порывы до 14 м/с</w:t>
            </w:r>
          </w:p>
        </w:tc>
      </w:tr>
      <w:tr>
        <w:trPr>
          <w:trHeight w:val="9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на востоке до </w:t>
            </w:r>
            <w:r>
              <w:rPr>
                <w:color w:val="0000FF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4:00Z</dcterms:created>
  <dc:creator>ООПГМИ</dc:creator>
  <dc:description/>
  <cp:keywords/>
  <dc:language>en-US</dc:language>
  <cp:lastModifiedBy>Admin</cp:lastModifiedBy>
  <cp:lastPrinted>2012-06-07T12:17:00Z</cp:lastPrinted>
  <dcterms:modified xsi:type="dcterms:W3CDTF">2012-06-07T11:54:00Z</dcterms:modified>
  <cp:revision>2</cp:revision>
  <dc:subject/>
  <dc:title> </dc:title>
</cp:coreProperties>
</file>